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i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7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IRÓWKA LABORATORYJNA Z WYPOSAŻENIE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17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4-07-03T09:17:00Z</dcterms:modified>
  <cp:revision>2</cp:revision>
  <dc:subject/>
  <dc:title>Załącznik nr 2 </dc:title>
</cp:coreProperties>
</file>